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CHE TECHNIQUE LOOSKAI GROOV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FAC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UISSANCE :</w:t>
      </w:r>
      <w:r>
        <w:rPr>
          <w:sz w:val="24"/>
        </w:rPr>
        <w:tab/>
        <w:t>EWA KF – C. HEIL – AVC SUB BASSES</w:t>
      </w:r>
    </w:p>
    <w:p>
      <w:pPr>
        <w:pStyle w:val="Heading4"/>
        <w:ind w:left="2124" w:hanging="0"/>
        <w:rPr/>
      </w:pPr>
      <w:r>
        <w:rPr/>
        <w:t>4 KW POUR 500 PLACES</w:t>
      </w:r>
    </w:p>
    <w:p>
      <w:pPr>
        <w:pStyle w:val="Heading5"/>
        <w:rPr/>
      </w:pPr>
      <w:r>
        <w:rPr/>
        <w:tab/>
        <w:tab/>
        <w:tab/>
        <w:t>AMPLIFICATION ET FILTRAGE SPECIFIQUE AU SYSTE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776" w:hanging="177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NSOLE :</w:t>
      </w:r>
      <w:r>
        <w:rPr>
          <w:sz w:val="24"/>
          <w:lang w:val="en-GB"/>
        </w:rPr>
        <w:tab/>
        <w:tab/>
        <w:t>YAMAHA (SERIE PM) – SOUNDCRAFT – MIDAS : 32 / 8 / 2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8 AU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EFFETS : </w:t>
      </w:r>
      <w:r>
        <w:rPr>
          <w:sz w:val="24"/>
        </w:rPr>
        <w:tab/>
        <w:t>1 PCM 90</w:t>
      </w:r>
    </w:p>
    <w:p>
      <w:pPr>
        <w:pStyle w:val="Heading4"/>
        <w:ind w:left="2124" w:hanging="0"/>
        <w:rPr/>
      </w:pPr>
      <w:r>
        <w:rPr/>
        <w:t>2 SPX 990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1 EQ 2 X 31 BANDES (PAS DE YAMAHA)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2 NOISE GATE DS 201 DRAWNER STEREO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8 COMPRESSEURS DBX 160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1 K7 OU MD OU DAT ENREGISTREMENT ET DIFFUSION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sz w:val="24"/>
        </w:rPr>
        <w:t>1 LECTEUR C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TERCOM :</w:t>
      </w:r>
      <w:r>
        <w:rPr>
          <w:sz w:val="24"/>
        </w:rPr>
        <w:tab/>
        <w:t>3 POSTES REGIE : FACADE / SCENE / ECLAIR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TO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UISSANCE :</w:t>
        <w:tab/>
      </w:r>
      <w:r>
        <w:rPr>
          <w:sz w:val="24"/>
        </w:rPr>
        <w:t>2 SIDE FILLS – 3 VOIES 2 X 1 KW MINIMUM</w:t>
      </w:r>
    </w:p>
    <w:p>
      <w:pPr>
        <w:pStyle w:val="Heading4"/>
        <w:ind w:left="2124" w:hanging="0"/>
        <w:rPr/>
      </w:pPr>
      <w:r>
        <w:rPr/>
        <w:t>1 DRUM FILL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9 WEDGES NEXO PS 15 – MTD C. HEIL – LE400 MARTIN REPARTIS EN 6 CIRCUITS ET 1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CONSOLE :</w:t>
        <w:tab/>
      </w:r>
      <w:r>
        <w:rPr>
          <w:sz w:val="24"/>
        </w:rPr>
        <w:t>CONSOLE SOUNDCRAFT – TAC SR :16 /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EFFETS :</w:t>
        <w:tab/>
        <w:tab/>
      </w:r>
      <w:r>
        <w:rPr>
          <w:sz w:val="24"/>
        </w:rPr>
        <w:t>7 EQ 31 BANDES CABLES EN INSERTION</w:t>
      </w:r>
    </w:p>
    <w:p>
      <w:pPr>
        <w:pStyle w:val="Heading4"/>
        <w:ind w:left="2124" w:hanging="0"/>
        <w:rPr>
          <w:lang w:val="en-GB"/>
        </w:rPr>
      </w:pPr>
      <w:r>
        <w:rPr>
          <w:lang w:val="en-GB"/>
        </w:rPr>
        <w:t>1 REV SPX 9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PATCH LI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7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GB"/>
              </w:rPr>
            </w:pPr>
            <w:r>
              <w:rPr>
                <w:lang w:val="en-GB"/>
              </w:rPr>
              <w:t>FACAD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MICRO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INSERT FACAD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KIC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M 9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5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4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F 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A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de-DE"/>
              </w:rPr>
            </w:pPr>
            <w:r>
              <w:rPr>
                <w:lang w:val="de-DE"/>
              </w:rPr>
              <w:t>T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F 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F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F 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O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 4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de-DE"/>
              </w:rPr>
            </w:pPr>
            <w:r>
              <w:rPr>
                <w:lang w:val="de-DE"/>
              </w:rPr>
              <w:t>O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 4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BAS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GUIT ELE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M 5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KEY 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KEY 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CONGAS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F 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CONGAS 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F 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CONGAS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 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OH PERC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ROMPET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 4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AX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 4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HŒUR TROMPET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M 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HŒUR GUI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HŒUR BAS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HŒUR PERC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LEA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M 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C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ELA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CM 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de-DE"/>
              </w:rPr>
            </w:pPr>
            <w:r>
              <w:rPr>
                <w:lang w:val="de-DE"/>
              </w:rPr>
              <w:t>PCM 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de-DE"/>
              </w:rPr>
            </w:pPr>
            <w:r>
              <w:rPr>
                <w:lang w:val="de-DE"/>
              </w:rPr>
              <w:t>SPX 9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X 9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X 990 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X 990 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DISPATCH CIRCUITS RETO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BATT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BASS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KEY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GUI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ERC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UIVR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A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ovalicious Twea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oovalicious Tweak;Courier New" w:hAnsi="Groovalicious Tweak;Courier New" w:cs="Groovalicious Tweak;Courier New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oovalicious Tweak;Courier New" w:hAnsi="Groovalicious Tweak;Courier New" w:cs="Groovalicious Tweak;Courier New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08:09:00Z</dcterms:created>
  <dc:creator>DHUIBAN</dc:creator>
  <dc:description/>
  <dc:language>en-US</dc:language>
  <cp:lastModifiedBy>WEBPADAWA</cp:lastModifiedBy>
  <cp:lastPrinted>2001-03-08T14:28:00Z</cp:lastPrinted>
  <dcterms:modified xsi:type="dcterms:W3CDTF">2002-11-17T12:33:00Z</dcterms:modified>
  <cp:revision>6</cp:revision>
  <dc:subject/>
  <dc:title> </dc:title>
</cp:coreProperties>
</file>